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M.Farwig, Kuhlmann, Cappeller, Cappeller,  </w:t>
              <w:br/>
            </w:r>
            <w:r>
              <w:rPr>
                <w:b/>
              </w:rPr>
              <w:br/>
            </w:r>
            <w:r>
              <w:rPr>
                <w:b/>
                <w:sz w:val="28"/>
              </w:rPr>
              <w:t>C.Farwig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: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: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: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: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 xml:space="preserve"> 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8: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1: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2: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 NS</w:t>
              <w:br/>
              <w:br/>
              <w:t>1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1: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: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lang w:val="en-US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>Winterstein, Millies, Kadler, Bentlin, Lauth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2: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: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7: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5: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: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0: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 xml:space="preserve"> 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4: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: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7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2 NS</w:t>
              <w:br/>
              <w:br/>
              <w:t>2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: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9: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2: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8: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lang w:val="en-US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Sanne, Schüller, Retzlaff, Oelker 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: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: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8: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1: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0: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1: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5: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7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2 NS</w:t>
              <w:br/>
              <w:br/>
              <w:t>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1: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5: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0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1 NS</w:t>
              <w:br/>
              <w:br/>
              <w:t>1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8: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9: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7: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lang w:val="en-US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Ermlich, Marwitz, Piost, Pöppelmann 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9: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1: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3: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8: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 xml:space="preserve"> 12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0: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: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5: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2 NS</w:t>
              <w:br/>
              <w:br/>
              <w:t>12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: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1: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7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: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1: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lang w:val="en-US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Blumenberg, Struthoff, Klinge, Kunze 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1: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: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2 NS</w:t>
              <w:br/>
              <w:br/>
              <w:t>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8: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6: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7: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: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3 NS</w:t>
              <w:br/>
              <w:br/>
              <w:t>13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: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1: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: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Pagels, v.Husen, v.d.Haar, Blunck 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: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2 NS</w:t>
              <w:br/>
              <w:br/>
              <w:t>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5: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: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: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7: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8: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4: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: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: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4 NS</w:t>
              <w:br/>
              <w:br/>
              <w:t>14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: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3: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9: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Schröder, Bodenbender, Watzdorf, </w:t>
              <w:br/>
            </w: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>Jürgensmann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2 NS</w:t>
              <w:br/>
              <w:br/>
              <w:t>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6: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3: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8: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3: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2: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5: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 xml:space="preserve"> 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: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: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: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4 NS</w:t>
              <w:br/>
              <w:br/>
              <w:t>4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5: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5: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3 NS</w:t>
              <w:br/>
              <w:br/>
              <w:t>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8: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9: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276"/>
        <w:gridCol w:w="1984"/>
        <w:gridCol w:w="258"/>
        <w:gridCol w:w="1443"/>
        <w:gridCol w:w="1627"/>
      </w:tblGrid>
      <w:tr>
        <w:trPr/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lster-Bridge-Club Hambur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lub-Teammeisterschaft 2002</w:t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am Nr.</w:t>
              <w:tab/>
            </w: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</w:rPr>
              <w:br/>
              <w:br/>
            </w:r>
            <w:r>
              <w:rPr>
                <w:b/>
                <w:sz w:val="28"/>
              </w:rPr>
              <w:t xml:space="preserve">Budnik, Menke, Rösler, Buse </w:t>
              <w:br/>
            </w:r>
            <w:r>
              <w:rPr>
                <w:b/>
              </w:rPr>
              <w:br/>
              <w:br/>
            </w:r>
          </w:p>
        </w:tc>
      </w:tr>
      <w:tr>
        <w:trPr>
          <w:trHeight w:val="160" w:hRule="exac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u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P-Ergebn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P-Ergebn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mme der S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1 NS</w:t>
              <w:br/>
              <w:br/>
              <w:t>1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6: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2: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2 NS</w:t>
              <w:br/>
              <w:br/>
              <w:t>1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2: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0: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3 NS</w:t>
              <w:br/>
              <w:br/>
              <w:t>13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6: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2: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 xml:space="preserve"> 4 NS</w:t>
              <w:br/>
              <w:br/>
              <w:t>1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2: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5: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4 NS</w:t>
              <w:br/>
              <w:br/>
              <w:t>4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4: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2: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3 NS</w:t>
              <w:br/>
              <w:br/>
              <w:t>3 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: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6: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br/>
              <w:t>12 NS</w:t>
              <w:br/>
              <w:br/>
              <w:t>2 OW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3: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: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70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mp-Differen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P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0 – 1</w:t>
              <w:br/>
              <w:t>2 – 5</w:t>
              <w:br/>
              <w:t>6 – 8</w:t>
              <w:br/>
              <w:t>9 – 11</w:t>
              <w:br/>
              <w:t>12 – 14</w:t>
              <w:br/>
              <w:t>15 – 17</w:t>
              <w:br/>
              <w:t>18 – 20</w:t>
              <w:br/>
              <w:t>21 – 23</w:t>
              <w:br/>
              <w:t>24 – 26</w:t>
              <w:br/>
              <w:t>27 – 29</w:t>
              <w:br/>
              <w:t>30 – 33</w:t>
              <w:br/>
              <w:t>34 – 37</w:t>
              <w:br/>
              <w:t>38 – 41</w:t>
              <w:br/>
              <w:t>42 – 45</w:t>
              <w:br/>
              <w:t>46 – 50</w:t>
              <w:br/>
              <w:t>ab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5:15</w:t>
              <w:br/>
              <w:t>16:14</w:t>
              <w:br/>
              <w:t>17:13</w:t>
              <w:br/>
              <w:t>18:12</w:t>
              <w:br/>
              <w:t>19:11</w:t>
              <w:br/>
              <w:t>20:10</w:t>
              <w:br/>
              <w:t>21:9</w:t>
              <w:br/>
              <w:t>22:8</w:t>
              <w:br/>
              <w:t>23:7</w:t>
              <w:br/>
              <w:t>24:6</w:t>
              <w:br/>
              <w:t>25:5</w:t>
              <w:br/>
              <w:t>25:4</w:t>
              <w:br/>
              <w:t>25:3</w:t>
              <w:br/>
              <w:t>25:2</w:t>
              <w:br/>
              <w:t>25:1</w:t>
              <w:br/>
              <w:t>25:0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Alster-Bridge-Club Hamburg   Alster-Bridge-Club Hamburg   Alster-Bridge-Club Hamburg   Alster-Bridge-Club Hambu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Alster-Bridge-Club Hamburg   Alster-Bridge-Club Hamburg   Alster-Bridge-Club Hamburg   Alster-Bridge-Club Hambu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52:00Z</dcterms:created>
  <dc:creator>Mathias Farwig</dc:creator>
  <dc:description/>
  <dc:language>en-US</dc:language>
  <cp:lastModifiedBy>Mathias Farwig</cp:lastModifiedBy>
  <dcterms:modified xsi:type="dcterms:W3CDTF">2002-12-05T00:29:00Z</dcterms:modified>
  <cp:revision>6</cp:revision>
  <dc:subject/>
  <dc:title>Alster-Bridge-Club Hamburg</dc:title>
</cp:coreProperties>
</file>